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 27 сентября  2018  года                                                                                               № 12/87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держке инициативы Администрации муниципального района «Шилкинский район»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284" w:hanging="0"/>
        <w:jc w:val="both"/>
        <w:rPr/>
      </w:pPr>
      <w:r>
        <w:rPr>
          <w:sz w:val="28"/>
          <w:szCs w:val="28"/>
        </w:rPr>
        <w:t xml:space="preserve">              </w:t>
      </w:r>
      <w:r>
        <w:rPr/>
        <w:t xml:space="preserve">Заслушав информацию Главы муниципального района «Шилкинский район» С.В. Воробьева о  выдаче жилищных сертификатов гражданам, пострадавшим от наводнения в 2018 году со ссылкой на данные Министерства территориального развития Забайкальского края и учитывая, что гражданам состоящим в списках  на получение сертификатов по городскому поселению «Шилкинское» в количестве 33 человек и проживающих в 6 домах  Правительством Российской Федерации  было отказано в получении жилищных сертификатов, ввиду признания этих домов  аварийным жильем ранее 08 июля 2018 года,  Совет муниципального района 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uto" w:line="360"/>
        <w:ind w:right="-284" w:hanging="0"/>
        <w:jc w:val="both"/>
        <w:rPr/>
      </w:pPr>
      <w:r>
        <w:rPr/>
        <w:t xml:space="preserve"> </w:t>
      </w:r>
      <w:r>
        <w:rPr/>
        <w:t xml:space="preserve">1. Поддержать инициативу Администрации муниципального района «Шилкинский район» о направлении ходатайства Президенту Российской Федерации  по решению вопроса о выдаче сертификатов гражданам шести домов городского поселения «Шилкинское» в количестве 33 (тридцати трех) человек пострадавшим от наводнения в 2018 году, которым отказано в получении жилищных сертификатов, ввиду признания данных домов аварийным жильем ранее 08 июля 2018 года; </w:t>
      </w:r>
    </w:p>
    <w:p>
      <w:pPr>
        <w:pStyle w:val="Normal"/>
        <w:spacing w:lineRule="auto" w:line="360"/>
        <w:ind w:right="-284" w:hanging="0"/>
        <w:jc w:val="both"/>
        <w:rPr/>
      </w:pPr>
      <w:r>
        <w:rPr/>
        <w:t xml:space="preserve"> </w:t>
      </w:r>
      <w:r>
        <w:rPr/>
        <w:t>2. Направить совместное обращение Администрации и Совета муниципального района «Шилкинский район» в Совет и администрацию городского поселения «Шилкинское» о содействии в решении данного воп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С. Г. Швец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rFonts w:eastAsia="PMingLiU;Arial Unicode MS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57:00Z</dcterms:created>
  <dc:creator>Шилка</dc:creator>
  <dc:description/>
  <cp:keywords/>
  <dc:language>en-US</dc:language>
  <cp:lastModifiedBy>UserXP</cp:lastModifiedBy>
  <cp:lastPrinted>2018-10-04T08:46:00Z</cp:lastPrinted>
  <dcterms:modified xsi:type="dcterms:W3CDTF">2018-10-04T05:50:00Z</dcterms:modified>
  <cp:revision>23</cp:revision>
  <dc:subject/>
  <dc:title> </dc:title>
</cp:coreProperties>
</file>